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en-US"/>
        </w:rPr>
      </w:pPr>
      <w:r>
        <w:rPr>
          <w:b/>
          <w:u w:val="single"/>
          <w:lang w:val="en-US"/>
        </w:rPr>
        <w:t>Principals’ Role in Fostering, Supporting and Advocating for the Newcomers Program</w:t>
      </w:r>
    </w:p>
    <w:p>
      <w:pPr>
        <w:pStyle w:val="Normal"/>
        <w:rPr>
          <w:b/>
          <w:b/>
          <w:u w:val="single"/>
          <w:lang w:val="en-US"/>
        </w:rPr>
      </w:pPr>
      <w:r>
        <w:rPr>
          <w:b/>
          <w:u w:val="single"/>
          <w:lang w:val="en-US"/>
        </w:rPr>
      </w:r>
    </w:p>
    <w:p>
      <w:pPr>
        <w:pStyle w:val="Normal"/>
        <w:rPr>
          <w:b/>
          <w:b/>
          <w:u w:val="single"/>
          <w:lang w:val="en-US"/>
        </w:rPr>
      </w:pPr>
      <w:r>
        <w:rPr>
          <w:b/>
          <w:u w:val="single"/>
          <w:lang w:val="en-US"/>
        </w:rPr>
        <w:t xml:space="preserve"> </w:t>
      </w:r>
      <w:r>
        <w:rPr>
          <w:lang w:val="en-US"/>
        </w:rPr>
        <w:t>by Leslie Kleiman, Principal, Hanover Countryside School</w:t>
      </w:r>
    </w:p>
    <w:p>
      <w:pPr>
        <w:pStyle w:val="Normal"/>
        <w:rPr>
          <w:b/>
          <w:b/>
          <w:u w:val="single"/>
          <w:lang w:val="en-US"/>
        </w:rPr>
      </w:pPr>
      <w:r>
        <w:rPr>
          <w:b/>
          <w:u w:val="single"/>
          <w:lang w:val="en-US"/>
        </w:rPr>
      </w:r>
    </w:p>
    <w:p>
      <w:pPr>
        <w:pStyle w:val="Normal"/>
        <w:rPr/>
      </w:pPr>
      <w:r>
        <w:rPr>
          <w:lang w:val="en-US"/>
        </w:rPr>
        <w:t>This is the third year of our district’s Newcomers Program. As you have heard from our other presenters, it is housed at two elementary schools. The students are divided by the Fox River. If you live east of the river, you come to our school, Hanover Countryside. If you live west of the river, you would attend Clinton Elementary School. The two schools have very different demographics and experiences with the Bilingual program. Clinton previously had bilingual classrooms. Clinton, without its bilingual classrooms now, is basically the same demographic. There is little diversity. Hanover Countryside has a highly diverse demographic with 34 per cent Hispanic, 30 per cent Asian, 34 per cent Caucasian and 2 per cent African-American. Many of our students speak a language other than English. It is not uncommon for students to refuse placement in either an ELL or an ESL classroom and to choose to be part of our monolingual English classrooms. Many of these students know little or no English or have poor academic English. As a school, we have had professional growth in working with second language learners and have worked on building background knowledge, but we didn’t truly have an understanding of the bilingual program or the needs of our second language learners until the Newcomers Program came to our school. We thought we did, but having these two classrooms as part of our school has broadened our vision. It has not only been a learning experience for the newcomer students but also for the whole school community.</w:t>
      </w:r>
    </w:p>
    <w:p>
      <w:pPr>
        <w:pStyle w:val="Normal"/>
        <w:rPr>
          <w:lang w:val="en-US"/>
        </w:rPr>
      </w:pPr>
      <w:r>
        <w:rPr>
          <w:lang w:val="en-US"/>
        </w:rPr>
      </w:r>
    </w:p>
    <w:p>
      <w:pPr>
        <w:pStyle w:val="Normal"/>
        <w:rPr>
          <w:lang w:val="en-US"/>
        </w:rPr>
      </w:pPr>
      <w:r>
        <w:rPr>
          <w:lang w:val="en-US"/>
        </w:rPr>
        <w:t>Both of our schools consider ourselves to be welcoming places. The tone is set for parents to feel comfortable as soon as they enter the school. Yet sometimes that was hard to achieve when parents come in and do not speak English. Before the Newcomers Program, we had to utilize students to help us speak to parents. Since having the Newcomers Program, we now have a Bilingual Liaison. She is there to welcome parents, answer questions and translate for myself and any other staff. He makes sure the students’ buses are set and the parents understand how and when the students will get home. Having here benefits the whole school, not just the Newcomers Program. She translates all newsletters that go home from me or the PTA. It has been wonderful to see when we have school events, open house, welcome back picnic, or reading nights, our Newcomer parents feel comfortable enough to come and take part. They even have come to the PTA meetings.</w:t>
      </w:r>
    </w:p>
    <w:p>
      <w:pPr>
        <w:pStyle w:val="Normal"/>
        <w:rPr>
          <w:lang w:val="en-US"/>
        </w:rPr>
      </w:pPr>
      <w:r>
        <w:rPr>
          <w:lang w:val="en-US"/>
        </w:rPr>
      </w:r>
    </w:p>
    <w:p>
      <w:pPr>
        <w:pStyle w:val="Normal"/>
        <w:rPr/>
      </w:pPr>
      <w:r>
        <w:rPr>
          <w:lang w:val="en-US"/>
        </w:rPr>
        <w:t>As a leader, it is important to stress to the whole staff the need to work together with the Newcomers classes. Creating social situations that can blend the students, help build the desire to learn English. Miguel and Jeff have shared how they work with teachers to encourage this. We also mix monolingual and Newcomers for PE and Music. Second semester we mix them at tables for lunch. By the time the students go to Springfield and the Sixth Grade Camp, they feel comfortable enough with the other students to engage in games and some conversation. The students also go on field trips with the same grade level. Soon the Sixth Grade will be going to the House of Blues with the monolingual Sixth Graders. It is also important for all the staff to see that best practices that they use in teaching are being taught in the Newcomers classes. During our Learning Visits over the last few years they saw balanced literacy being taught in the Newcomers classes and that added to the feeling that we are all doing what is best for our students, that we are all on the same page. When we have had grade level or team meetings, the Newcomer teachers are part of the team and add to all the discussions about teaching and learning. We want to create for all our students a safe environment to take risks and grow. It is hard to learn a new language and learn to be part of a new country, and it has been wonderful watching the students feel safe enough to be part of the school community. They come with other Sixth Graders to lead the pledge in the morning  and share in our joke of the day, they sell ice cream for the Sixth Grade Camp, and they are patrols like other Fifth and Sixth Graders. It is an expectation that the Newcomer students are part of our school community from all our school members, staff, students and parents.</w:t>
      </w:r>
    </w:p>
    <w:p>
      <w:pPr>
        <w:pStyle w:val="Normal"/>
        <w:rPr>
          <w:lang w:val="en-US"/>
        </w:rPr>
      </w:pPr>
      <w:r>
        <w:rPr>
          <w:lang w:val="en-US"/>
        </w:rPr>
      </w:r>
    </w:p>
    <w:p>
      <w:pPr>
        <w:pStyle w:val="Normal"/>
        <w:rPr>
          <w:lang w:val="en-US"/>
        </w:rPr>
      </w:pPr>
      <w:r>
        <w:rPr>
          <w:lang w:val="en-US"/>
        </w:rPr>
        <w:t>Hardships, yes there are some. I don’t speak Spanish, yet I go into the classes and watch learning taking place. I talk to the students, and they are very patient and respectful with me. The other hardship is the state testing. The first years students are in the program their scores do not count. But we have some students whom because of their start date have remained in the program a second year and their scores affect our whole school’s scores. It is impossible for them to pass the test, and it is certainly not expected. Having the program is a learning experience and now with our present staff, an enjoyable one. It is wonderful watching the teachers from both schools meeting every month and planning together. They are passionate about their work and together we are building a world class Newcomers Program.</w:t>
      </w:r>
    </w:p>
    <w:p>
      <w:pPr>
        <w:pStyle w:val="Normal"/>
        <w:rPr>
          <w:lang w:val="en-US"/>
        </w:rPr>
      </w:pPr>
      <w:r>
        <w:rPr>
          <w:lang w:val="en-US"/>
        </w:rPr>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21:35:00Z</dcterms:created>
  <dc:creator>School District U46</dc:creator>
  <dc:description/>
  <cp:keywords/>
  <dc:language>en-US</dc:language>
  <cp:lastModifiedBy>School District U46</cp:lastModifiedBy>
  <dcterms:modified xsi:type="dcterms:W3CDTF">2008-02-05T13:30:00Z</dcterms:modified>
  <cp:revision>2</cp:revision>
  <dc:subject/>
  <dc:title>Principals’ Role in Fostering, Supporting and Advocating for the Newcomers Program</dc:title>
</cp:coreProperties>
</file>